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21000751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6147892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71391644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88503216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11267662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84871158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75858212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22227848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08807393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95501243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7352002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78763046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3948225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31522420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64289378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77347909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12389745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61748240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688300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49768831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95353220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1401476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95433578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1203908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18708029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07497407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052055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65875722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43762730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04869159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01657611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98066968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44523087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16357861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142049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99218046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96388143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55213028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5912580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51453137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91038675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2254580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16202658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62810694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51691078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52223498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